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RILOG II</w:t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TROŠKOVNIK</w:t>
      </w:r>
    </w:p>
    <w:p>
      <w:pPr>
        <w:pStyle w:val="Normal"/>
        <w:jc w:val="center"/>
        <w:rPr>
          <w:b/>
          <w:b/>
        </w:rPr>
      </w:pPr>
      <w:r>
        <w:rPr>
          <w:b/>
        </w:rPr>
        <w:t>ostalih prehrambenih proizvod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NUDITELJ: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tbl>
      <w:tblPr>
        <w:tblW w:w="91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3060"/>
        <w:gridCol w:w="1206"/>
        <w:gridCol w:w="964"/>
        <w:gridCol w:w="992"/>
        <w:gridCol w:w="872"/>
        <w:gridCol w:w="1339"/>
      </w:tblGrid>
      <w:tr>
        <w:trPr>
          <w:trHeight w:val="74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ni bro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izvođač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punjav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uditelj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jerna jedi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ičin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jena po mjernoj jedinici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kupno 4 x 5</w:t>
            </w:r>
          </w:p>
        </w:tc>
      </w:tr>
      <w:tr>
        <w:trPr>
          <w:trHeight w:val="74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tali prehrambeni proizvod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šno bijelo TIP-5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estenina s jajima za juh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estenina s jajima spaghett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estenina s jajima pene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estenina lazanj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politanke mix 100 gr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ani prutići 25g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zla 250g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ks Petit 920g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vopek 315 gr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oki 25 gr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melada mješana 3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ješavina mliječnog i kakao krem proizvoda 2,5kg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oćni sok s slamkom  0,2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deni čaj 0,5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oćni sirup naranča/limun 1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nt napitak od naranče (jednako vrijedan kao Cedevita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je suncokre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je maslinov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stant kakao napitak 800g(jednako vrijedan kao kraš express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gano 250 gr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oneza 5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mboni 80 gr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okolada za kuhanje 200 gr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datak jelima s povrćem (jednako vrijedan kao Vegeta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va mješavin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vena paprika slatk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a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j šipak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ding vanilij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ding čokolad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veđa kock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šak za peciv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ilija šeće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adoled na štapiću vanilija/čokolad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adoled korne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f 700 gr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hi kvas 500 gr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ećer u prah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žđic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itna kašica (jednako vrijedan kao Čokolino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 900g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kurzne pahuljic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6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eralna voda 1,5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7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okolada mliječna 100 gr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eće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9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en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iz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1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ž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ljeni sir za mazanje 140g 8/1(jednako vrijedan kao Zdenka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ježi kravlji sir za kolače 500g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erizirani svježi krem sir min.70%mm u suhoj tvari 200g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garin stoln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r polutvrdi  punomasni s min.45%mm u suhoj tvar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garin namaz s 25%m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sla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injska mas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ks Paris 300 g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ks Domaćica 300 g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kosovo brašn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bene pahuljic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esli od čokolad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ca Cola 2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da Jan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t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ovi za savijače 500 g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at mg 0,5 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jok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0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ito orz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jva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okoladne pahuljic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mfrit smrznuti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šnja smrznu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čap 900 g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jčica pasiran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nos ponud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____________, dana________ 2018.g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M.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>Ponuditel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 pečat i potp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omene:</w:t>
      </w:r>
    </w:p>
    <w:p>
      <w:pPr>
        <w:pStyle w:val="Normal"/>
        <w:rPr/>
      </w:pPr>
      <w:r>
        <w:rPr/>
        <w:t>- Ponuditelj cijene iskazuje bez PDV-a</w:t>
      </w:r>
    </w:p>
    <w:p>
      <w:pPr>
        <w:pStyle w:val="Normal"/>
        <w:rPr/>
      </w:pPr>
      <w:r>
        <w:rPr/>
        <w:t>- Ukoliko ponuditelj nudi proizvode drugog pakiranja u odnosu na navedeno u koloni 2, mora navesti veličinu pakiranja poradi usporedbe ponu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9:20:00Z</dcterms:created>
  <dc:creator>korisnik309</dc:creator>
  <dc:description/>
  <cp:keywords/>
  <dc:language>en-US</dc:language>
  <cp:lastModifiedBy>Ratko Plenča</cp:lastModifiedBy>
  <cp:lastPrinted>2017-11-21T12:48:00Z</cp:lastPrinted>
  <dcterms:modified xsi:type="dcterms:W3CDTF">2018-12-04T10:28:00Z</dcterms:modified>
  <cp:revision>10</cp:revision>
  <dc:subject/>
  <dc:title>Centar za odgoj i obrazovanje «Šubićevac»</dc:title>
</cp:coreProperties>
</file>