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  <w:tab/>
        <w:tab/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TROŠKOVNI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jala za higijenske potr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UDITELJ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437"/>
        <w:gridCol w:w="1206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first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đač</w:t>
            </w:r>
          </w:p>
          <w:p>
            <w:pPr>
              <w:pStyle w:val="Normal"/>
              <w:ind w:left="-125" w:first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unjava</w:t>
            </w:r>
          </w:p>
          <w:p>
            <w:pPr>
              <w:pStyle w:val="Normal"/>
              <w:ind w:left="-125" w:first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uditelj)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 4 x 5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terijal za higijenske potreb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za zub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na za brijanj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kavice gumene vl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un toaletn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mp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aletni papir 10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ijenski ulošc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rnate maramice 1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kica za zub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ion za brijanje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šal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ete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odorans muški i ženski sti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za brijanje  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žne maramice 80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rnati ubrus 2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odorans  (sprej)  M+Ž 150 m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kavice od lateksa /jednokratne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ij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 2018.g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onuditel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 pečat i pot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6:00Z</dcterms:created>
  <dc:creator>korisnik309</dc:creator>
  <dc:description/>
  <dc:language>en-US</dc:language>
  <cp:lastModifiedBy>Ratko Plenča</cp:lastModifiedBy>
  <cp:lastPrinted>2018-12-04T10:09:00Z</cp:lastPrinted>
  <dcterms:modified xsi:type="dcterms:W3CDTF">2018-12-04T09:10:00Z</dcterms:modified>
  <cp:revision>4</cp:revision>
  <dc:subject/>
  <dc:title>Centar za odgoj i obrazovanje «Šubićevac»</dc:title>
</cp:coreProperties>
</file>