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LOG II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ježeg voća i orašastih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 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731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 bez PDV-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 3x4</w:t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nč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uk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u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in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eni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kv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šk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s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m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nos ponu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____2016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ab/>
        <w:t xml:space="preserve"> 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. , mora navesti veličinu pakiranja poradi usporedbe ponuda.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37:00Z</dcterms:created>
  <dc:creator>korisnik309</dc:creator>
  <dc:description/>
  <cp:keywords/>
  <dc:language>en-US</dc:language>
  <cp:lastModifiedBy>Ratko Plenča</cp:lastModifiedBy>
  <cp:lastPrinted>2014-12-08T13:37:00Z</cp:lastPrinted>
  <dcterms:modified xsi:type="dcterms:W3CDTF">2016-11-30T11:32:00Z</dcterms:modified>
  <cp:revision>12</cp:revision>
  <dc:subject/>
  <dc:title>Centar za odgoj i obrazovanje «Šubićevac»</dc:title>
</cp:coreProperties>
</file>